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>
          <w:trHeight w:val="1187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Извещению о запросе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в </w:t>
      </w:r>
      <w:r>
        <w:rPr>
          <w:sz w:val="24"/>
          <w:lang w:val="en-US"/>
        </w:rPr>
        <w:t>c</w:t>
      </w:r>
      <w:r>
        <w:rPr>
          <w:sz w:val="24"/>
        </w:rPr>
        <w:t>. Юмат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н.п. Юмат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4 200 руб./точку подключения (без учета стоимости абонентских подключений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кладка магистральной ВОЛС по кабельной канализации и в грунте, включая устройство подземных переходов: 50 тыс. руб./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6.1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Юматово – 576 точек подключения (144 оптических ответвителя 1х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 (согласно СНиП, РД, ВСН)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32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 телефонной канализации и в грунте – 30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8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5 15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рокладка ВОК в грунте – 35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4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существующих опорах связи– 11 83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оптического кросса: ШКОС-32-FC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1 ш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1. Разветвитель РО 1х8 – 19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2. Разветвитель РО 1х4 – 14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2:00Z</dcterms:created>
  <dc:creator>v.habiakhmetov</dc:creator>
  <dc:description/>
  <cp:keywords/>
  <dc:language>en-US</dc:language>
  <cp:lastModifiedBy>e.farrahova</cp:lastModifiedBy>
  <cp:lastPrinted>2013-02-21T08:53:00Z</cp:lastPrinted>
  <dcterms:modified xsi:type="dcterms:W3CDTF">2013-03-19T12:42:00Z</dcterms:modified>
  <cp:revision>2</cp:revision>
  <dc:subject/>
  <dc:title>СОГЛАСОВАНО</dc:title>
</cp:coreProperties>
</file>